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TTimes/Cyrillic;Times New Roman" w:hAnsi="NTTimes/Cyrillic;Times New Roman" w:eastAsia="NTTimes/Cyrillic;Times New Roman" w:cs="NTTimes/Cyrillic;Times New Roman"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45.15pt" filled="f" o:ole="">
            <v:imagedata r:id="rId3" o:title=""/>
          </v:shape>
          <o:OLEObject Type="Embed" ProgID="" ShapeID="ole_rId2" DrawAspect="Content" ObjectID="_1021506978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___                   г. Дальнереченск                                    № ______</w:t>
      </w:r>
    </w:p>
    <w:p>
      <w:pPr>
        <w:pStyle w:val="Style1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68_1581143198"/>
      <w:bookmarkStart w:id="1" w:name="__DdeLink__79_1581143198"/>
      <w:bookmarkEnd w:id="0"/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материалов лесоустройства и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сохозяйственного регламента на территории </w:t>
      </w:r>
    </w:p>
    <w:p>
      <w:pPr>
        <w:pStyle w:val="Heading1"/>
        <w:ind w:left="0" w:right="0" w:hanging="0"/>
        <w:jc w:val="center"/>
        <w:rPr>
          <w:sz w:val="28"/>
          <w:szCs w:val="28"/>
        </w:rPr>
      </w:pPr>
      <w:bookmarkStart w:id="2" w:name="__DdeLink__79_1581143198"/>
      <w:r>
        <w:rPr>
          <w:b/>
          <w:sz w:val="28"/>
          <w:szCs w:val="28"/>
        </w:rPr>
        <w:t>Дальнереченского городского округа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__DdeLink__68_1581143198"/>
      <w:bookmarkStart w:id="4" w:name="__DdeLink__68_1581143198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1.1 ч.1 ст. 84 Лесного кодекса РФ, согласно п. 25 ст. 16 Федерального закона "Об общих принципах организации местного самоуправления в РФ" от 06.10.2003 N 131-ФЗ, п. 25 ст. 5 Устава Дальнереченского городского округа, рассмотрев  материалы лесоустройства, выполненные КГУП «Хабкрайинвентаризация» в 2014 году, и откорректированные с учетом замечаний Приморской межрайонной природоохранной прокуратуры,  администрация Дальнереченского городского округа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ЕТ:</w:t>
      </w:r>
    </w:p>
    <w:p>
      <w:pPr>
        <w:pStyle w:val="Normal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материалы лесоустройства территории Дальнереченского городского округа, в следующем составе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bookmarkStart w:id="5" w:name="__DdeLink__66_1581143198"/>
      <w:r>
        <w:rPr>
          <w:sz w:val="28"/>
          <w:szCs w:val="28"/>
        </w:rPr>
        <w:t>1.1. Технический отчет по подготовке материалов для проведения лесоустроительных работ по устройству лесов на территории г.Дальнереченск, Приморского края. Том I (подготовительн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Технический отчет по лесоустроительным работам на территории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, г.Дальнереченск, Приморского края. Том 2 (полевые работы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</w:t>
        <w:tab/>
        <w:t>Карта (план) территории с особыми условиями использования, городской ле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</w:t>
        <w:tab/>
        <w:t>Планшет № 1 (лесоустройство 2014г.) в масштабе 1:10000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</w:t>
        <w:tab/>
        <w:t>Схематическая карта подразделения лесов по целевому назначению и категориям защитных лесов городского окру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</w:t>
        <w:tab/>
        <w:t>Схема окрашенная по классам пожарной опасност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</w:t>
        <w:tab/>
        <w:t>Проект организации городских лесов на территории г.Дальнереченск, Приморского кра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Лесохозяйственный регламент городских лесов, Дальнереченского городского округа.</w:t>
      </w:r>
      <w:bookmarkEnd w:id="5"/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   Постановление администрации Дальнереченского городского округа от 18 августа 2014 года № 1030 «Об утверждении материалов лесоустройства и лесохозяйственного регламента на территории Дальнереченского городского округа», считать утратившим силу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4</w:t>
      </w:r>
      <w:r>
        <w:rPr>
          <w:rFonts w:cs="Times New Roman"/>
          <w:b w:val="false"/>
          <w:bCs w:val="false"/>
          <w:color w:val="000000"/>
          <w:sz w:val="28"/>
          <w:szCs w:val="28"/>
          <w:shd w:fill="FFFFFF" w:val="clear"/>
          <w:lang w:val="ru-RU" w:eastAsia="ru-RU"/>
        </w:rPr>
        <w:t>. Отделу делопроизводства (Сиротенко) обнародовать данное постановление и разместить на официальном Интернет-сайт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  <w:t>5. 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3"/>
        <w:tabs>
          <w:tab w:val="clear" w:pos="0"/>
          <w:tab w:val="left" w:pos="720" w:leader="none"/>
        </w:tabs>
        <w:ind w:left="0" w:right="0" w:hanging="0"/>
        <w:rPr/>
      </w:pPr>
      <w:r>
        <w:rPr>
          <w:sz w:val="28"/>
          <w:szCs w:val="28"/>
        </w:rPr>
        <w:t>Дальнереченского городского округа                                                 С.И.Васильев</w:t>
      </w:r>
    </w:p>
    <w:sectPr>
      <w:type w:val="nextPage"/>
      <w:pgSz w:w="11906" w:h="16838"/>
      <w:pgMar w:left="1620" w:right="746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unifont"/>
    </w:rPr>
  </w:style>
  <w:style w:type="paragraph" w:styleId="2">
    <w:name w:val="Основной текст с отступом 2"/>
    <w:basedOn w:val="Normal"/>
    <w:qFormat/>
    <w:pPr>
      <w:ind w:left="-146" w:right="0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5:38:00Z</dcterms:created>
  <dc:creator>Masha</dc:creator>
  <dc:description/>
  <dc:language>en-US</dc:language>
  <cp:lastModifiedBy>user13</cp:lastModifiedBy>
  <cp:lastPrinted>2015-02-19T11:44:00Z</cp:lastPrinted>
  <dcterms:modified xsi:type="dcterms:W3CDTF">2013-09-02T08:46:00Z</dcterms:modified>
  <cp:revision>5</cp:revision>
  <dc:subject/>
  <dc:title>ГЛАВА МУНИЦИПАЛЬНОГО ОБРАЗОВАНИЯ</dc:title>
</cp:coreProperties>
</file>